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0" w:color="D41E1A"/>
        </w:pBdr>
        <w:spacing w:lineRule="atLeast" w:line="480"/>
        <w:ind w:firstLine="120"/>
        <w:jc w:val="left"/>
        <w:outlineLvl w:val="1"/>
        <w:rPr>
          <w:rFonts w:ascii="微软雅黑" w:hAnsi="微软雅黑" w:eastAsia="微软雅黑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4"/>
          <w:szCs w:val="24"/>
        </w:rPr>
        <w:t>201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4"/>
          <w:szCs w:val="24"/>
        </w:rPr>
        <w:t>国家公务员考试专业分类目录</w:t>
      </w:r>
      <w:r>
        <w:rPr>
          <w:rFonts w:eastAsia="微软雅黑" w:cs="宋体;SimSun" w:ascii="微软雅黑" w:hAnsi="微软雅黑"/>
          <w:b/>
          <w:bCs/>
          <w:color w:val="333333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4"/>
          <w:szCs w:val="24"/>
        </w:rPr>
        <w:t>研究生</w:t>
      </w:r>
      <w:r>
        <w:rPr>
          <w:rFonts w:eastAsia="微软雅黑" w:cs="宋体;SimSun" w:ascii="微软雅黑" w:hAnsi="微软雅黑"/>
          <w:b/>
          <w:bCs/>
          <w:color w:val="333333"/>
          <w:kern w:val="0"/>
          <w:sz w:val="24"/>
          <w:szCs w:val="24"/>
        </w:rPr>
        <w:t>|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4"/>
          <w:szCs w:val="24"/>
        </w:rPr>
        <w:t>本科</w:t>
      </w:r>
      <w:r>
        <w:rPr>
          <w:rFonts w:eastAsia="微软雅黑" w:cs="宋体;SimSun" w:ascii="微软雅黑" w:hAnsi="微软雅黑"/>
          <w:b/>
          <w:bCs/>
          <w:color w:val="333333"/>
          <w:kern w:val="0"/>
          <w:sz w:val="24"/>
          <w:szCs w:val="24"/>
        </w:rPr>
        <w:t>|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4"/>
          <w:szCs w:val="24"/>
        </w:rPr>
        <w:t>专科</w:t>
      </w:r>
      <w:r>
        <w:rPr>
          <w:rFonts w:eastAsia="微软雅黑" w:cs="宋体;SimSun" w:ascii="微软雅黑" w:hAnsi="微软雅黑"/>
          <w:b/>
          <w:bCs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温馨提示：部分省份公务员在招考时适用的专业分类不统一，本专业目录分类供考生公务员选职位参考，考生在报名时对专业有任何疑问的，可以直接拨打招考单位联系电话咨询。</w:t>
      </w:r>
    </w:p>
    <w:tbl>
      <w:tblPr>
        <w:tblW w:w="8456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5"/>
        <w:gridCol w:w="2537"/>
        <w:gridCol w:w="2537"/>
        <w:gridCol w:w="2537"/>
      </w:tblGrid>
      <w:tr>
        <w:trPr>
          <w:tblHeader w:val="true"/>
        </w:trPr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科类别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专科专业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一）哲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二）经济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管理，经济信息管理，物流管理，资产评估管理，邮电经济管理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三）财政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财政，税务，财税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四）金融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金融学，保险学，金融工程，投资学，金融，保险，资产评估，应用金融，金融与管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五）经济与贸易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贸易学，服务贸易学，国际商务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经济与贸易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贸易经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文化贸易，国际贸易，国际商务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经济与贸易，国际贸易实务，国际商务，商务经纪与代理，国际贸易，物流管理，涉外经济与法律，报关与国际货运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六）法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WTO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七）政治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政治学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八）社会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九）民族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民族学，宗教学，中国少数民族语言文学，民族理论与民族政策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十）马克思主义理论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十一）公安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十二）司法执行及技术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十三）教育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十四）心理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十五）体育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十六）中国语言文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十七）外国语言文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十八）新闻传播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闻学，传播学，新闻与传播，出版，编辑出版学，媒体与文化分析专业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十九）历史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二十）数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二十一）物理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二十二）化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学，应用化学，化学生物学，分子科学与工程，化学教育，放射化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二十三）天文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二十四）地理科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二十五）海洋科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二十六）大气科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气象学，大气物理学与大气环境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气科学，应用气象学，气象学，气候学，大气物理学与大气环境 ，农业气象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二十七）地球物理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二十八） 地质学类 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质学，地球化学，构造地质学，古生物学及地层学，地球化学，地球信息科学与技术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二十九） 生物科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三十）系统理论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三十一） 统计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三十二）力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一般力学与力学基础，固体力学，流体力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理论与应用力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三十三）工程力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力学，工程结构分析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三十四）机械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</w:t>
            </w:r>
            <w:bookmarkStart w:id="0" w:name="_GoBack"/>
            <w:bookmarkEnd w:id="0"/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一体化技术，机械电子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船舶与港口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三十五）仪器仪表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精密仪器及机械，测试计量技术及仪器，仪器仪表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三十六）材料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三十七）能源动力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三十八）电气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三十九）电子信息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四十） 自动化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四十一）计算机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四十二）土木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四十三）水利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四十四）测绘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四十五）化工与制药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四十六）地质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矿产普查与勘探，地球探测与信息技术，地质工程，核资源与核勘察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四十七）矿业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四十八）纺织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四十九）轻工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五十）交通运输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救助与打捞工程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船舶电子电气工程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总图设计与工业运输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通建设与装备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五十一）海洋工程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船舶电子电气工程，港口与航运管理，港口工程技术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港口与航运管理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五十二）航空航天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五十三）武器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导弹维修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五十四）核工程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五十五）农业工程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五十六）林业工程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木材科学与工程，森林工程 林产化工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五十七）环境科学与工程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五十八）生物医学工程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五十九）食品工程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六十）建筑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城镇建设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六十一）安全科学与工程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全科学与工程，安全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六十二）生物工程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六十三）公安技术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刑事技术，刑事科学技术，警犬技术，船艇动力管理，边防机要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六十四）交叉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业设计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业设计，数字媒体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字媒体技术，影视艺术技术，数字游戏设计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业设计，数字媒体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六十五）植物生产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设施农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科技组织与服务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信息化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设施农业，种业）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六十六）自然保护与环境生态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野生植物资源开发与利用，野生动物保护，自然保护区建设与管理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六十七）动物生产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六十八）动物医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动物医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动物药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六十九）林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森林经理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野生动植物保护与利用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园林植物与观赏园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林业，风景园林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林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森林保护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森林资源保护与游憩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七十）水产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七十一）草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七十二）基础医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七十三）临床医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临床医学，麻醉学，放射医学，精神医学，精神病学与精神卫生，儿科医学，精神医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临床医学，麻醉学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七十四）口腔医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七十五）公共卫生与预防医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营养，卫生检验与检疫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七十六）中医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七十七）中西医结合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西医临床医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西医结合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七十八）药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药学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七十九）中药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八十）法医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八十一）医学技术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检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实验技术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影像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眼视光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康复治疗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实验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技术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美容技术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听力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影像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影像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八十二）护理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护理，助产，高等护理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八十三）管理科学与工程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科学与工程，项目管理等工程硕士专业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房地产开发与管理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保密管理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目管理，控制科学与工程，信息管理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工程造价管理，房地产经营与估价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八十四）工商管理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八十五）农业经济管理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八十六）公共管理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八十七）图书情报与档案管理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八十八）物流管理与工程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八十九）工业工程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九十）服务业管理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旅游管理硕士专业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九十一）艺术学理论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九十二）音乐与舞蹈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音乐学，舞蹈学，音乐与舞蹈学， 艺术硕士专业（音乐，舞蹈）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九十三）戏剧与影视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九十四）美术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绘画，雕塑，美术学，摄影，中国画，油画 ，版画，壁画，中国画与书法，书法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雕塑，雕刻艺术与家具设计，美术，摄影，绘画，书画鉴定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九十五）设计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艺术设计学，公共艺术，艺术设计，环境艺术设计，数字媒体艺术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艺术设计，产品造型设计，视觉传达艺术设计，数字媒体艺术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九十六）军事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政治经济学，政治学，国际关系与安全，军事外交，中国语言文学，外国语言文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国军事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军事保密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九十七）军事测绘与控制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九十八）军制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军事组织编制学，军队管理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军队财务管理，装备经济管理，军队审计，军队采办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部队政治工作，部队财务会计</w:t>
            </w:r>
          </w:p>
        </w:tc>
      </w:tr>
      <w:tr>
        <w:trPr/>
        <w:tc>
          <w:tcPr>
            <w:tcW w:w="84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九十九）军队指挥学类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2537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航空救生专业，军事指挥，武警指挥，部队后勤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9:00Z</dcterms:created>
  <dc:creator>微软用户</dc:creator>
  <dc:description/>
  <dc:language>en-US</dc:language>
  <cp:lastModifiedBy>微软用户</cp:lastModifiedBy>
  <cp:lastPrinted>2019-03-28T08:49:00Z</cp:lastPrinted>
  <dcterms:modified xsi:type="dcterms:W3CDTF">2019-04-01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